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3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2 к Тендерной документац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Технические спецификации закупаемых товар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18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1624"/>
        <w:gridCol w:w="115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закупаемых товаров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змерения</w:t>
            </w:r>
          </w:p>
        </w:tc>
      </w:tr>
      <w:tr>
        <w:trPr>
          <w:trHeight w:val="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сета: антитиреоглобин на 100 тестов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абор реагентов для количественного определения тиреоглобина и антител к тиреоглобину и тиреопероксидазе в плазме и сыворотке крови. Для работы на анализаторе Cobas E 411, Elecsys 2010 фирмы Roche Diagnostics GmbH (Германия)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ссета: анти-тиреопероксидаза на 100 тестов 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абор реагентов для количественного определения тиреоглобина и антител к тиреоглобину и тиреопероксидазе в плазме и сыворотке крови. Для работы на анализаторе Cobas E 411, Elecsys 2010 фирмы Roche Diagnostics GmbH (Германия)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сета: свободный трийодтиронин на 200 тестов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абор реагентов для количественного определения общего и свободного трийодтиронина в сыворотке и плазме крови: кассета: свободный трийодтиронин. Для работы на анализаторе Cobas E 411, Elecsys 2010 фирмы Roche Diagnostics GmbH (Германия)                                                      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сета: свободный тироксин на 200 тестов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абор реагентов для количественного определения общего и свободного тироксина и тироксинсвязывающей способности в плазме и сыворотке крови. Для работы на анализаторе Cobas E 411, Elecsys 2010 фирмы Roche Diagnostics GmbH (Германия)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сета: общий трийодтиронин на 200 тестов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абор реагентов для количественного определения общего и свободного трийодтиронина в сыворотке и плазме крови. Для работы на анализаторе Cobas E 411, Elecsys 2010 фирмы Roche Diagnostics GmbH (Германия)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сета: общий тироксин на 200 тестов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абор реагентов для количественного определения общего и свободного тироксина и тироксинсвязывающей способности в плазме и сыворотке крови. Для работы на анализаторе Cobas E 411, Elecsys 2010 фирмы Roche Diagnostics GmbH (Германия)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сета: тиреотропный гормон  на 200 тестов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бор реагентов для количественного определения тиреотропного гормона в сыворотке и плазме крови. Для работы на анализаторе Cobas E 411, Elecsys 2010 фирмы Roche Diagnostics GmbH (Германия)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ссета: кортизол на 100 тестов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бор для определения кортизола. Для работы на анализаторе Cobas E 411, Elecsys 2010 фирмы Roche Diagnostics GmbH (Германия)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сета: гепатита С на 100 тестов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бор реагентов для определения суммарных антител к гепатиту С. Для работы на анализаторе Cobas E 411, Elecsys 2010 фирмы Roche Diagnostics GmbH (Германия)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тверждающий  HBsAg 28-40 тестов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абор предназначен для потдверждения присутствия поверхностного антигена вируса гепатита В (HBsAg) в плазме и сыворотке крови. Для работы на анализаторе Cobas E 411, Elecsys 2010 фирмы Roche Diagnostics GmbH (Германия)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сета: антиген гепатита В на 100 тестов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бор реагентов для количественного определения поверхностного антигена гепатита В (HBsAg) в плазме и сыворотке крови. Для работы на анализаторе Cobas E 411, Elecsys 2010 фирмы Roche Diagnostics GmbH (Германия)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ссета: тропонин T высокочувствительный на 100 тестов 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бор реагентов для определения тропонина Т. Для работы на анализаторе Cobas E 411, Elecsys 2010 фирмы Roche Diagnostics GmbH (Германия)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сета: фолат на 100 тестов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бор реагентов для определения фолиевой кислоты. Для работы на анализаторе Cobas E 411, Elecsys 2010 фирмы Roche Diagnostics GmbH (Германия)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сета: B12 на 100</w:t>
              <w:br/>
              <w:t>тестов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бор реагентов для определения витамина В12. Для работы на анализаторе Cobas E 411, Elecsys 2010 фирмы Roche Diagnostics GmbH (Германия)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ссета: онкомаркер CA 125  на 100 тестов 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бор реагентов для определения опухолевого антигена 125. Для работы на анализаторе Cobas E 411, Elecsys 2010 фирмы Roche Diagnostics GmbH (Германия)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ссета: онкомаркер CA 19-9  на 100 тестов 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бор реагентов для определения опухолевого антигена 19-9. Для работы на анализаторе Cobas E 411, Elecsys 2010 фирмы Roche Diagnostics GmbH (Германия)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ссета:: АФП   на 100 тестов 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бор реагентов для определения альфа-фетопротеина. Для работы на анализаторе Cobas E 411, Elecsys 2010 фирмы Roche Diagnostics GmbH (Германия)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ссета: общий ПСА на 100 тестов 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бор реагентов для определения общего простата-специфического антигена. Для работы на анализаторе Cobas E 411, Elecsys 2010 фирмы Roche Diagnostics GmbH (Германия)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сета: свободный ПСА на 100 тестов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бор реагентов для определения свободного простата-специфического антигена. Для работы на анализаторе Cobas E 411, Elecsys 2010 фирмы Roche Diagnostics GmbH (Германия)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сета: тестостерон на 100 тестов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бор реагентов для определения тестостерона. Для работы на анализаторе Cobas E 411, Elecsys 2010 фирмы Roche Diagnostics GmbH (Германия)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ссета: Инсулин на 100 тестов 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бор реагентов для определения инсулина. Для работы на анализаторе Cobas E 411, Elecsys 2010 фирмы Roche Diagnostics GmbH (Германия)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ссета: С -пептид на 100 тестов 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работы на анализаторе Cobas E 411, Elecsys 2010 фирмы Roche Diagnostics GmbH (Германия)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бавитель проб 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став: 2*18мл. Для работы на анализаторе Cobas E 411, Elecsys 2010 фирмы Roche Diagnostics GmbH (Германия)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</w:tr>
      <w:tr>
        <w:trPr>
          <w:trHeight w:val="2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бавитель универсальный 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став: 2*16мл. Для работы на анализаторе Cobas E 411, Elecsys 2010 фирмы Roche Diagnostics GmbH (Германия)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мывочный р-р 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бъём 500мл. Для работы на анализаторе Cobas E 411, Elecsys 2010 фирмы Roche Diagnostics GmbH (Германия)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уферный раствор 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став: 6*380мл. Для работы на анализаторе Cobas E 411, Elecsys 2010 фирмы Roche Diagnostics GmbH (Германия)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чищающий раствор 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став: 6*380мл. Для работы на анализаторе Cobas E 411, Elecsys 2010 фирмы Roche Diagnostics GmbH (Германия)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кционные пробирки для системы 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ичество в упаковке 60*60шт. Для работы на анализаторе Cobas E 411, Elecsys 2010 фирмы Roche Diagnostics GmbH (Германия)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и 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ичество в упаковке 30*120шт. Для работы на анализаторе Cobas E 411, Elecsys 2010 фирмы Roche Diagnostics GmbH (Германия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суммарные антитела к вирусному гепатиту С 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 набора: 4*3 мл. Для работы на анализаторе Cobas E 411, Elecsys 2010 фирмы Roche Diagnostics GmbH (Германия).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антиген HBs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абора реагентов для количественного определения поверхностного антигена гепатита В (HBsAg) в плазме и сыворотке крови. Состав: 4*3 мл. Для работы на анализаторе Cobas E 411, Elecsys 2010 фирмы Roche Diagnostics GmbH (Германия)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ниверсальный контроль для антител к  ТГ и ТПО  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троль для антител к рецепторам ТГ и ТПО. Состав набора: 4*2 мл. Для работы на анализаторе Cobas E 411, Elecsys 2010 фирмы Roche Diagnostics GmbH (Германия).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нтроль для тропонинов 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работы на анализаторе Cobas E 411, Elecsys 2010 фирмы Roche Diagnostics GmbH (Германия). Состав набора: 4*2 мл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ниверсальный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ля работы на анализаторе Cobas E 411, Elecsys 2010 фирмы Roche Diagnostics GmbH (Германия).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троль раковых маркеров   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работы на анализаторе Cobas E 411, Elecsys 2010 фирмы Roche Diagnostics GmbH (Германия). Состав набора: 4*3 мл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алибратор для антител к тиреопероксидазе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з набора реагентов для количественного определения тиреоглобина и антител к тиреоглобину и тиреопероксидазе в плазме и сыворотке крови. Для работы на анализаторе Cobas E 411, Elecsys 2010 фирмы Roche Diagnostics GmbH (Германия). Состав набора: 4*1,5 мл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алибратор для антител к тиреоглобулину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з набора реагентов для количественного определения тиреоглобина и антител к тиреоглобину и тиреопероксидазе в плазме и сыворотке крови. Для работы на анализаторе Cobas E 411, Elecsys 2010 фирмы Roche Diagnostics GmbH (Германия). Состав набора: 4*1,5 мл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братор для свободного трийодтиронина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работы на анализаторе Cobas E 411, Elecsys 2010 фирмы Roche Diagnostics GmbH (Германия). Состав набора: 4*1 мл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братор для свободного тироксина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работы на анализаторе Cobas E 411, Elecsys 2010 фирмы Roche Diagnostics GmbH (Германия). Состав набора: 4*1 мл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братор для общего трийодтиронина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работы на анализаторе Cobas E 411, Elecsys 2010 фирмы Roche Diagnostics GmbH (Германия). Состав набора: 4*1 мл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братор для общего тироксина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работы на анализаторе Cobas E 411, Elecsys 2010 фирмы Roche Diagnostics GmbH (Германия). Состав набора: 4*1 мл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братор для определения Тропонина Т высокочувствительным экспресс методом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работы на анализаторе Cobas E 411, Elecsys 2010 фирмы Roche Diagnostics GmbH (Германия). Состав набора: 4*1 мл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ибратор для тиреотропного гормона 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работы на анализаторе Cobas E 411, Elecsys 2010 фирмы Roche Diagnostics GmbH (Германия). Состав набора: 4*1,3 мл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ибратор для кортизола  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работы на анализаторе Cobas E 411, Elecsys 2010 фирмы Roche Diagnostics GmbH (Германия). Состав набора: 4*1м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братор для фолиевой кислоты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работы на анализаторе Cobas E 411, Elecsys 2010 фирмы Roche Diagnostics GmbH (Германия).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ибратор для витамина В12 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работы на анализаторе Cobas E 411, Elecsys 2010 фирмы Roche Diagnostics GmbH (Германия).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ибратор для тестостерона 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работы на анализаторе Cobas E 411, Elecsys 2010 фирмы Roche Diagnostics GmbH (Германия).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братор для простата-специфического антигена свободного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работы на анализаторе Cobas E 411, Elecsys 2010 фирмы Roche Diagnostics GmbH (Германия). Состав набора: 4*1мл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братор С-пептид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работы на анализаторе Cobas E 411, Elecsys 2010 фирмы Roche Diagnostics GmbH (Германия).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ящий раствор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работы на анализаторе Cobas E 411, Elecsys 2010 фирмы Roche Diagnostics GmbH (Германия). Состав набора: 5*100мл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.п. 20. Глава 4 :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) наличие регистрации  медицинских изделий в Республике Казахстан в соответствии с положениями Кодекса и порядке, определенном уполномоченным органом в области здравоохранения (за исключением незарегистрированных медицинских изделий, комплектующих, входящих в состав медицинского изделия и не используемых в качестве самостоятельного изделия или устройства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)  медицинские изделия хранятся и транспортируются в условиях, обеспечивающих сохранение их безопасности, эффективности и качества, в соответствии с Правилами хранения и транспортировки лекарственных средств, медицинских изделий, утвержденными уполномоченным органом в области здравоохранения;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3) маркировка, потребительская упаковка и инструкция по применению медицинских изделий соответствуют требованиям законодательства Республики Казахстан и порядку, установленному уполномоченным органом в области здравоохранен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) срок годности  медицинских изделий на дату поставки поставщиком заказчику составляе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не менее пятидесяти процентов от указанного срока годности на упаковке (при сроке годности менее двух лет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не менее двенадцати месяцев от указанного срока годности на упаковке (при сроке годности два года и более);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)  медицинские изделия по своей характеристике (комплектации) должны соответствовать характеристике (комплектации), указанной в объявлении или приглашении на закуп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0)  медицинские изделия по ценовому предложению потенциального поставщика не должны превышать предельных цен по международному непатентованному названию и (или) торговому наименованию утвержденных в порядке, определенным уполномоченным органом в области здравоохранения в соответствии с правилами регулирования цен на лекарственные средства, а также предельных цен на медицинские изделия в рамках гарантированного объема бесплатной медицинской помощи и системе обязательного социального медицинского страхован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                </w:t>
      </w:r>
      <w:r>
        <w:rPr>
          <w:rFonts w:eastAsia="Calibri"/>
          <w:b/>
          <w:lang w:eastAsia="en-US"/>
        </w:rPr>
        <w:t>Главный  врач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b/>
          <w:lang w:eastAsia="en-US"/>
        </w:rPr>
        <w:t xml:space="preserve">                  </w:t>
      </w:r>
      <w:r>
        <w:rPr>
          <w:rFonts w:eastAsia="Calibri"/>
          <w:b/>
          <w:lang w:eastAsia="en-US"/>
        </w:rPr>
        <w:t>КГП на ПХВ «Многопрофильная областная больница»                                                                                   Ю.Белоног</w:t>
      </w:r>
    </w:p>
    <w:sectPr>
      <w:type w:val="nextPage"/>
      <w:pgSz w:orient="landscape" w:w="16838" w:h="11906"/>
      <w:pgMar w:left="851" w:right="56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8:48:00Z</dcterms:created>
  <dc:creator>Administrator</dc:creator>
  <dc:description/>
  <cp:keywords/>
  <dc:language>en-US</dc:language>
  <cp:lastModifiedBy>Гульмира</cp:lastModifiedBy>
  <cp:lastPrinted>2020-01-28T08:46:00Z</cp:lastPrinted>
  <dcterms:modified xsi:type="dcterms:W3CDTF">2021-02-25T04:49:00Z</dcterms:modified>
  <cp:revision>145</cp:revision>
  <dc:subject/>
  <dc:title>Приложение 2 к Тендерной документации</dc:title>
</cp:coreProperties>
</file>